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_______2012 №_____   </w:t>
        <w:tab/>
        <w:t xml:space="preserve">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40" w:right="5080" w:hanging="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Организация и проведение конкурсов для субъектов малого и среднего предприниматель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 48.1 Устава муниципального образования город Белокуриха Алтайского края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left="-540" w:right="-81" w:hanging="0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Организация и проведение конкурсов для субъектов малого и среднего предпринимательства». (Приложение).</w:t>
      </w:r>
    </w:p>
    <w:p>
      <w:pPr>
        <w:pStyle w:val="Normal"/>
        <w:ind w:left="-540" w:right="-82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3. Контроль исполнения настоящего постановления возложить на заместителя главы администрации города по экономическим вопросам (Т.А. Козловс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33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города</w:t>
            </w:r>
          </w:p>
        </w:tc>
        <w:tc>
          <w:tcPr>
            <w:tcW w:w="53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117" w:leader="none"/>
              </w:tabs>
              <w:ind w:right="43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Г.Ф. Сем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</w:tabs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елокуриха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_______2012 № ______</w:t>
      </w:r>
    </w:p>
    <w:p>
      <w:pPr>
        <w:pStyle w:val="Normal"/>
        <w:tabs>
          <w:tab w:val="clear" w:pos="708"/>
          <w:tab w:val="left" w:pos="3984" w:leader="none"/>
        </w:tabs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</w:tabs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3984" w:leader="none"/>
          <w:tab w:val="left" w:pos="9354" w:leader="none"/>
        </w:tabs>
        <w:ind w:right="-186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и проведение конкурсов для субъектов малого и среднего </w:t>
      </w:r>
    </w:p>
    <w:p>
      <w:pPr>
        <w:pStyle w:val="Normal"/>
        <w:tabs>
          <w:tab w:val="clear" w:pos="708"/>
          <w:tab w:val="left" w:pos="3984" w:leader="none"/>
          <w:tab w:val="left" w:pos="9354" w:leader="none"/>
        </w:tabs>
        <w:ind w:right="-186" w:hanging="180"/>
        <w:jc w:val="center"/>
        <w:rPr/>
      </w:pPr>
      <w:r>
        <w:rPr>
          <w:sz w:val="28"/>
          <w:szCs w:val="28"/>
        </w:rPr>
        <w:t>предпринимательств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именование муниципальной функции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рганизация и проведение конкурсов для субъектов малого и среднего предпринимательства» (далее – муниципальная функция)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Административный регламент предоставления муниципальной услуги «Организация и проведение конкурсов для субъектов малого и среднего предпринимательства» (далее - Административный регламент) разработан в целях исполнения полномочий администрации города по реализации финансовой политики в области развития и поддержки малого и среднего предпринимательства, формирования благоприятных условий для предпринимательской и деловой активности населения города, выявления, поощрения и распространения передового опыта субъектов малого бизнеса, создания банка данных лучших предпринимателей, а также расширения коммерческих и хозяйственных связей с другими регионами, и определяет сроки и последовательность действий (административные процедуры) по исполнению муниципальной фун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Arial Unicode MS"/>
          <w:sz w:val="28"/>
          <w:szCs w:val="28"/>
        </w:rPr>
        <w:t>Нормативные правовые акты, регулирующие исполнение муниципальной фун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муниципальной функции осуществляется в соответствии с: 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Cs w:val="28"/>
        </w:rPr>
      </w:pPr>
      <w:r>
        <w:rPr>
          <w:szCs w:val="28"/>
        </w:rPr>
        <w:t>Конституцией Российской Федерации;</w:t>
      </w:r>
    </w:p>
    <w:p>
      <w:pPr>
        <w:pStyle w:val="TextBodyIndent"/>
        <w:numPr>
          <w:ilvl w:val="0"/>
          <w:numId w:val="5"/>
        </w:numPr>
        <w:spacing w:lineRule="auto" w:line="240"/>
        <w:ind w:left="360" w:hanging="180"/>
        <w:jc w:val="both"/>
        <w:rPr>
          <w:szCs w:val="28"/>
        </w:rPr>
      </w:pPr>
      <w:r>
        <w:rPr>
          <w:szCs w:val="28"/>
        </w:rPr>
        <w:t>Гражданским кодексом Российской Федерации;</w:t>
      </w:r>
    </w:p>
    <w:p>
      <w:pPr>
        <w:pStyle w:val="TextBodyIndent"/>
        <w:numPr>
          <w:ilvl w:val="0"/>
          <w:numId w:val="5"/>
        </w:numPr>
        <w:spacing w:lineRule="auto" w:line="240"/>
        <w:ind w:left="360" w:hanging="180"/>
        <w:jc w:val="both"/>
        <w:rPr>
          <w:szCs w:val="28"/>
        </w:rPr>
      </w:pPr>
      <w:r>
        <w:rPr>
          <w:color w:val="000000"/>
          <w:szCs w:val="28"/>
        </w:rPr>
        <w:t>Федеральный закон от 27.08.2010 № 210-ФЗ «Об организации предоставления государственных и муниципальных услуг»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Cs w:val="28"/>
        </w:rPr>
      </w:pPr>
      <w:r>
        <w:rPr>
          <w:szCs w:val="28"/>
        </w:rPr>
        <w:t>Федеральным Законом от 24.07.2007 года №209-ФЗ «О развитии малого    и среднего предпринимательства в РФ»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Алтайского края от 17.11.2008 № 110-ЗС «О развитии малого и среднего предпринимательства в Алтайском крае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3. Наименование органа по исполнению муниципальной функции.</w:t>
      </w:r>
    </w:p>
    <w:p>
      <w:pPr>
        <w:pStyle w:val="Style14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е исполнение функции по предоставлению муниципальной услуги осуществляется отделом по развитию и поддержке предпринимательства и рыночной инфраструктуры администрации гор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рес: 659900, Алтайский край, город Белокуриха, ул. Братьев Ждановых,                                         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: приемная главы администрации города           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тернет-адрес: www.belokuriha-gorod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а электронной почты: </w:t>
      </w:r>
      <w:hyperlink r:id="rId2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ab/>
        <w:t>Часы приема документов: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Понедельник-пятница – с 09.00 до 18.00; </w:t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обеденный перерыв с 13.00 до 14.00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 xml:space="preserve">суббота, воскресенье - выходные дн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2 Сведения о порядке информирования заинтересованных лиц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СМИ, включая публикацию на сайте администрации города, с использованием средств телефонной связи</w:t>
      </w:r>
    </w:p>
    <w:p>
      <w:pPr>
        <w:pStyle w:val="TextBodyIndent"/>
        <w:spacing w:lineRule="auto" w:line="24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тивные процедуры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писание последовательности действий при исполнении муниципальной функци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. Началом исполнения муниципальной функции является закрепление за специалистом Отдела по развитию и поддержке предпринимательства и рыночной инфраструктуры участия в городских и краевых конкурс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ециалист несет персональную ответственность за достоверность и полноту собранных документов, предоставленных на конкурс, правильность их оформления, соблюдение требований к документам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сональная ответственность специалиста Отдела закрепляется в его должностной инструкции в соответствии с требованиями законодательств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 Выполнение муниципальной функции начинается с регистрации специалистом Отдела материалов по конкурсу, поступивших в Отдел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 На каком бы уровне не проводился конкурс (городской, краевой) пакет документов должен содержать следующее: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установленной формы (Приложение № 1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зорную информацию о вкладе в социально-экономическое развитие города Белокуриха с указанием экономической и бюджетной эффективности, социальной ответственности бизнеса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индивидуального предпринимателя</w:t>
      </w:r>
      <w:r>
        <w:rPr>
          <w:rStyle w:val="Emphasis"/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в качестве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индивидуальных предпринимателей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остоянии расчетов по налогам, сборам, взносам на период подачи заявления; (форма № 39-1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реднесписочной численности наемных работников                     за текущий или предшествующий период, заверенная подписью и печатью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средней заработной платы за текущий или предшествующий период, заверенная подписью и печатью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4-ФСС РФ (Расчетная ведомость по средствам фонда социального страхования Российской Федерации) за текущий или предшествующий период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енную форму показателей экономической деятельности субъекта малого (среднего) предпринимательства (Приложение № 2).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юридического лица:</w:t>
      </w:r>
    </w:p>
    <w:p>
      <w:pPr>
        <w:pStyle w:val="Style16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(свидетельство о государственной регистрации, устав, учредительный договор);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учет в налоговом органе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Style16"/>
        <w:spacing w:before="0" w:after="0"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расчетов по налогам, сборам, взносам на период подачи заявления; (форма № 39-1);</w:t>
      </w:r>
      <w:r>
        <w:rPr>
          <w:sz w:val="18"/>
          <w:szCs w:val="18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реднесписочной численности наемных работников                      за текущий или предшествующий период, заверенная подписью руководителя и печатью заяви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средней заработной платы за текущий или предшествующий период, заверенная подписью руководителя и печатью заяви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4-ФСС РФ (Расчетная ведомость по средствам фонда социального страхования Российской Федерации) за текущий или предшествующий период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олненную форму показателей экономической деятельности субъекта малого (среднего) предпринимательства (Приложение № 2), для субъектов малого (среднего) предпринимательства осуществляющих деятельность в системе кредитной кооперации (Приложение № 4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 Изучив материалы по конкурсу, специалисты Отдела, составляется список возможных участников конкурса, в адрес которых отправляются информационные письма с условиями проведения конкурс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5. Отдел проводит сбор заявок, предложений от участников конкурса, проводит их анализ в соответствии с требованиями, основными показателями конкурса.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им из главных показателей деятельности юридического лица и индивидуального предпринимателя, решившего принять участие в конкурсе, является: необходимый уровень средней заработной платы, установленный в среднем и малом бизнесе на момент проведения конкурса, количество работающих, рентабельность того или иного предприятия, их достижения за предшествующий год, участие в благотворительных и общественных мероприятиях города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6. Подбор кандидатов для участия в конкурсе осуществляется инвестиционной комиссией, и каждая кандидатура согласовывается с заместителем главы администрации города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7. Началом подготовки материалов на конкурс является составление характеристики и рекомендательного письма на участника конкурса специалистом Отдела, которые предоставляются на согласование заместителю главы администрации город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8. На основании согласованного заместителем главы администрации рекомендательного письма и характеристики, специалист Отдела оформляет заявку на участие в конкурсе и отправляет ее организаторам проведения конкурс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9. После получения подтверждения об участии в конкурсе, специалист Отдела оказывает содействие в подборе и оформление материалов в строгом соответствии с Положением и Условиями проведения конкурс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одит консультирование конкурса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елает копии документов, составляет и печатает текст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формляет конкурсную папку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0. Комплект документов на конкурс необходимо заполнять по утвержденным формам организатора конкурс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териалы готовятся в  виде печатного текста на формате А-4, каждый лист вкладывается в отдельный файл папки, сопровождается цветными фотографиями, отзывами, публикациями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течение месяца, со дня объявления конкурса, готовятся все необходимые материалы в строгом соответствии с требованиями и условиями конкурса и отправляются на конкурсную комисс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11. Информация, предоставленная участниками конкурса, не может быть использована без их письменного согласия для иных целей, кроме конкурсной оценки претендента. Для организации и подведения итогов первого (отборочного) этапа конкурса создается конкурсная комиссия, в состав которой включаются представители органов власти города, члены Общественного совета по развитию предпринимательства при главе администрации города; территориальные органы федеральных органов исполнительной власти, уполномоченные на проведение государственного контроля (надзора), а также другие заинтересованные ведомства (по согласованию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иссию возглавляет председатель, который: руководит ее деятельностью; принимает решения по процедурным вопросам; осуществляет общий контроль за реализацией принятых решени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кретарь комиссии осуществляет организацию заседания комиссии, а именно: по согласованию с председателем определяет место, дату, и время проведения заседаний, доводит до членов комиссии материалы, необходимые для проведения засед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комиссии участвуют в заседаниях лично. Заседание правомочно, если на нем присутствуют более половины от общего числа членов комисси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ритерии оценки и подведение итогов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ценка деятельности участников конкурса осуществляется в соответствии с основными критериями, отражающими экономическую и бюджетную эффективность, социальную ответственность бизнеса, а также дополнительными критериями, отражающими специфику ведения деятельности субъекта малого и среднего предпринимательства (Приложение № 3), для субъектов малого и среднего предпринимательства, осуществляющих деятельность в системе кредитной кооперации (Приложение № 5)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2. Участникам конкурса по основным критериям отбора  присваиваются баллы исходя из пятибалльной шкалы, по дополнительным критериям исходя из трехбалльной системы оценок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3. Конкурсанты, набравшие наибольшее количество баллов в своих номинациях, признаются победителями с присуждением призового мест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). В случае равенства баллов у конкурсантов в одной номинации конкурсная комиссия отдает первенство участнику, имеющему более высокие темпы роста объема произведенной продукции (оказанных услуг) и уровня заработной платы работников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 Комиссия путём открытого голосования определяет из числа призёров-номинантов победителя конкурса,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Решение о присуждении звания принимается большинством голосов и присутствием на заседании не менее половины состава членов комисс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Итоги городского конкурса оформляются протоколом, который подписывается председателем и секретарем комисс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Документы, представленные на городской конкурс, участникам не возвращаются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 Итоги конкурса освещаются в средствах массовой информации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бжалования действия (бездействия) и решений, осуществляемых (принятых) в ходе исполнения муниципальной фун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юбое юридическое лицо или индивидуальный предпринима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– обращение), устно к заместителю главы города , курирующего исполнение муниципальной функции, либо письменно на имя главы администрации города.</w:t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ри обращении заявителя устно к заместителю главы, курирующего исполнение муниципальной услуги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рассмотрено в течение 30 дней с даты регистрации обращения заинтересованного лиц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Если в результате рассмотрения обращение признано обоснованным, то принимается решение о применении меры административной ответственности к специалисту, допустившему нарушения в ходе оформления документов, требований законодательства Российской Федерации настоящего Административного регламента и повлекшие за собой обращ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направляется сообщение о принятом решении и действиях, проведенных в соответствии с принятым решением, в течение 5 рабочих дней после принятия решения, но не позднее 20 дней со дня поступления и регистрации обра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щение возвращается заявителю с разъяснением его права обжаловать соответствующие решение или действие (бездействие) в установленном порядке в су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    К.П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1                                                           к административному регламенту «Организация и проведение конкурсов для субъектов малого и среднего предпринимательства» </w:t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left="504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ЯВКА</w:t>
      </w:r>
    </w:p>
    <w:p>
      <w:pPr>
        <w:pStyle w:val="Heading"/>
        <w:rPr/>
      </w:pPr>
      <w:r>
        <w:rPr>
          <w:b w:val="false"/>
        </w:rPr>
        <w:t xml:space="preserve">на участие в конкурс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450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б участн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Фамилия, имя, отчество руководителя малого (среднего) предприятия, индивидуального предприним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ное наименование пред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ое местонахождение (почтовый адрес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 создания (регистр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лефон (факс), адрес электронной поч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й вид деятельности согласно ОКВЭД (наименование и шифр к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Ассортимент производимой продукции (оказываемых услуг) (перечень наименований выпускаемой продукции с указанием ассортимент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ответствие выпускаемой продукции, оказываемых услуг стандартам качества (с приложением протоколов испытаний, копий сертификатов, справок о продукции, не подлежащей сертифик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нкт не заполняется субъектами малого (среднего) предпринимательства, осуществляющими деятельность в системе кредитной кооп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39" w:hanging="539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 (указать уровень, наименование мероприятия, наличие и наименование наград) с приложением копий, подтверждающих присвоенный стат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7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униципальных социальных программах, благотворительной и спонсорской деятельности (наименование мероприятий, объем финансирования, виды адресной и др. помощи) с приложением копий отзы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 с указанием в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 с указанием в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конкурсной заявке прилагаются следующие документы:</w:t>
      </w:r>
    </w:p>
    <w:p>
      <w:pPr>
        <w:pStyle w:val="Heading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С порядком проведения конкурса ознакомлен и согласен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стоверность сведений, указанных в настоящей заявке и прилагаемых документах, гарантирую. 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дивидуальный предприниматель,                 ________      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Руководитель малого (среднего) предприятия    </w:t>
      </w:r>
      <w:r>
        <w:rPr>
          <w:b w:val="false"/>
          <w:sz w:val="18"/>
          <w:szCs w:val="18"/>
        </w:rPr>
        <w:t>(подпись)                    (инициалы, фамилия)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468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«Организация и проведение конкурсов для субъектов малого и среднего предпринимательства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ОКАЗАТЕЛ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деятельности субъекта малого (среднего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</w:t>
      </w:r>
      <w:r>
        <w:rPr>
          <w:b w:val="false"/>
          <w:sz w:val="18"/>
          <w:szCs w:val="18"/>
        </w:rPr>
        <w:t xml:space="preserve">                                                                                                         (указать наименование)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участник номинации _____________________________________________________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(указать наименование)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производства товаров (работ, услуг),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ентабельность выпускаемой продукции, оказанных услу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реализации товаров (работ, услуг),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ом числе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на местном рынк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межрегиональном ры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эк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инвестиций в основной капитал, всего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представленных сведений гарантирую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Индивидуальный предприниматель,               ______________      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Руководитель малого (среднего) предприятия            </w:t>
      </w:r>
      <w:r>
        <w:rPr>
          <w:b w:val="false"/>
          <w:sz w:val="18"/>
          <w:szCs w:val="18"/>
        </w:rPr>
        <w:t>(подпись)                      (инициалы, фамилия)</w:t>
      </w:r>
    </w:p>
    <w:p>
      <w:pPr>
        <w:pStyle w:val="Heading"/>
        <w:ind w:left="46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/>
      </w:pPr>
      <w:r>
        <w:rPr>
          <w:b w:val="false"/>
        </w:rPr>
        <w:t>Приложение № 3</w:t>
      </w:r>
    </w:p>
    <w:p>
      <w:pPr>
        <w:pStyle w:val="Heading"/>
        <w:ind w:left="50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административному регламенту «Организация и проведение конкурсов для субъектов малого и среднего предпринимательства»</w:t>
      </w:r>
    </w:p>
    <w:p>
      <w:pPr>
        <w:pStyle w:val="Heading"/>
        <w:ind w:left="50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ценочный лист участни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заполняется членами конкурсной комиссии)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ый район (городской округ) Алтайского края 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приятия 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Организационно-правовая форма 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 регистрации предприятия 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вид деятельности 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Номинация 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количество конкурсантов в данной номинации _____________________________</w:t>
        <w:b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деятельности субъекта малого (среднего) предпринимательства </w:t>
      </w:r>
    </w:p>
    <w:p>
      <w:pPr>
        <w:pStyle w:val="Heading"/>
        <w:rPr/>
      </w:pPr>
      <w:r>
        <w:rPr>
          <w:b w:val="false"/>
          <w:sz w:val="26"/>
          <w:szCs w:val="26"/>
        </w:rPr>
        <w:t>(</w:t>
      </w:r>
      <w:r>
        <w:rPr>
          <w:sz w:val="26"/>
          <w:szCs w:val="26"/>
          <w:u w:val="single"/>
        </w:rPr>
        <w:t>не более 5 баллов</w:t>
      </w:r>
      <w:r>
        <w:rPr>
          <w:b w:val="false"/>
          <w:sz w:val="26"/>
          <w:szCs w:val="26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7"/>
        <w:gridCol w:w="1048"/>
        <w:gridCol w:w="1093"/>
        <w:gridCol w:w="1047"/>
        <w:gridCol w:w="1113"/>
        <w:gridCol w:w="1080"/>
        <w:gridCol w:w="94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1 го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% к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год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% к 2011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5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производства товаров (работ, услуг), всего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ентабельность выпускаемой продукции, оказанных услуг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реализации товаров (работ, услуг), всего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ом числе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на местном рынке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межрегиональном рын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экспо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инвестиций в основной капитал, всего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овая нагрузка, руб./на 1 руб. произведенной продук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умма уплаченных налогов в расчете на 1 работника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среднемесячной заработной платы работников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ношение уровня среднемесячной заработной платы работников предприятия к среднекраевому отраслевому уровню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Доля расходов на заработную плату от общего объема реализованной продукции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полнительные показатели (</w:t>
      </w:r>
      <w:r>
        <w:rPr>
          <w:sz w:val="26"/>
          <w:szCs w:val="26"/>
          <w:u w:val="single"/>
        </w:rPr>
        <w:t>не более 3 баллов</w:t>
      </w:r>
      <w:r>
        <w:rPr>
          <w:sz w:val="26"/>
          <w:szCs w:val="26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468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Дополнительные сведения о предприятии, предпринимате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ли-чество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оответствие выпускаемой продукции, оказываемых услуг стандартам качест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униципальных социальных программах, благотворительной и спонсорской деятель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баллов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члена конкурсной комиссии   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left="5040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ind w:left="5040" w:hanging="0"/>
        <w:jc w:val="left"/>
        <w:rPr/>
      </w:pPr>
      <w:r>
        <w:rPr>
          <w:b w:val="false"/>
        </w:rPr>
        <w:t>Приложение № 4</w:t>
      </w:r>
    </w:p>
    <w:p>
      <w:pPr>
        <w:pStyle w:val="Heading"/>
        <w:ind w:left="50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административному регламенту «Организация и проведение конкурсов для субъектов малого и среднего предпринимательства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ОКАЗАТЕЛ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деятельности субъекта малого (среднего)</w:t>
      </w:r>
    </w:p>
    <w:p>
      <w:pPr>
        <w:pStyle w:val="Heading"/>
        <w:rPr/>
      </w:pPr>
      <w:r>
        <w:rPr>
          <w:b w:val="false"/>
          <w:szCs w:val="28"/>
        </w:rPr>
        <w:t>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</w:t>
      </w:r>
      <w:r>
        <w:rPr>
          <w:b w:val="false"/>
          <w:sz w:val="18"/>
          <w:szCs w:val="18"/>
        </w:rPr>
        <w:t xml:space="preserve">                                                                                                         (указать наименование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наименование муниципального образования ___________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участник номинации _____________________________________________________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(указать наименование)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ктивы кооператив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личных сбережени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ртфель займов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роченных займов, 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 на доходы физических лиц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пайщ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ПБ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представленных сведений гарантирую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итель кооператива                   ______________      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</w:t>
      </w:r>
      <w:r>
        <w:rPr>
          <w:b w:val="false"/>
          <w:sz w:val="18"/>
          <w:szCs w:val="18"/>
        </w:rPr>
        <w:t>(подпись)                                  (инициалы, фамилия)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left="4680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ind w:left="5040" w:hanging="0"/>
        <w:jc w:val="both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ind w:left="5040" w:right="-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административному регламенту «Организация и проведение конкурсов для субъектов малого и среднего предпринимательства» </w:t>
      </w:r>
    </w:p>
    <w:p>
      <w:pPr>
        <w:pStyle w:val="Heading"/>
        <w:ind w:left="5040" w:right="-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ценочный лист участни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заполняется членами конкурсной комиссии)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ый район (городской округ) Алтайского края 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приятия 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Организационно-правовая форма 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 регистрации предприятия 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вид деятельности 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Номинация 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количество конкурсантов в данной номинации _____________________________</w:t>
        <w:b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деятельности субъекта малого предпринимательства </w:t>
      </w:r>
    </w:p>
    <w:p>
      <w:pPr>
        <w:pStyle w:val="Heading"/>
        <w:rPr/>
      </w:pPr>
      <w:r>
        <w:rPr>
          <w:b w:val="false"/>
          <w:sz w:val="26"/>
          <w:szCs w:val="26"/>
        </w:rPr>
        <w:t>(</w:t>
      </w:r>
      <w:r>
        <w:rPr>
          <w:sz w:val="26"/>
          <w:szCs w:val="26"/>
          <w:u w:val="single"/>
        </w:rPr>
        <w:t>не более 5 баллов</w:t>
      </w:r>
      <w:r>
        <w:rPr>
          <w:b w:val="false"/>
          <w:sz w:val="26"/>
          <w:szCs w:val="26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7"/>
        <w:gridCol w:w="1048"/>
        <w:gridCol w:w="1093"/>
        <w:gridCol w:w="1047"/>
        <w:gridCol w:w="1113"/>
        <w:gridCol w:w="1080"/>
        <w:gridCol w:w="108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1 го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% к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год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% к 2011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5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ктивы кооператива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личных сбережени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ртфель займов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роченных займов, %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 на доходы физических лиц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пайщико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х ли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ПБЮ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полнительные показатели (</w:t>
      </w:r>
      <w:r>
        <w:rPr>
          <w:sz w:val="26"/>
          <w:szCs w:val="26"/>
          <w:u w:val="single"/>
        </w:rPr>
        <w:t>не более 3 баллов</w:t>
      </w:r>
      <w:r>
        <w:rPr>
          <w:sz w:val="26"/>
          <w:szCs w:val="26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6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Дополнительные сведения о предприятии, предпринимате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ли-чество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ind w:right="-8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униципальных социальных программах, благотворительной и спонсорской деятель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ind w:left="162" w:right="-108" w:firstLine="18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баллов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члена конкурсной комиссии   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tabs>
          <w:tab w:val="clear" w:pos="708"/>
          <w:tab w:val="left" w:pos="6495" w:leader="none"/>
        </w:tabs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808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16:00Z</dcterms:created>
  <dc:creator>Admin</dc:creator>
  <dc:description/>
  <cp:keywords/>
  <dc:language>en-US</dc:language>
  <cp:lastModifiedBy>Admin</cp:lastModifiedBy>
  <cp:lastPrinted>2012-03-12T10:22:00Z</cp:lastPrinted>
  <dcterms:modified xsi:type="dcterms:W3CDTF">2012-03-12T21:26:00Z</dcterms:modified>
  <cp:revision>27</cp:revision>
  <dc:subject/>
  <dc:title/>
</cp:coreProperties>
</file>